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N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озмещении недостачи членами коллектива АЗК № 108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u w:val="single"/>
        </w:rPr>
        <w:t>Самар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«30» ноября 2014 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ий акт составлен между ОАО «Самаранефтепродукт» (далее – «Администрация»), в лице и.о. начальника по розничным продажам Дорогойченков А.В., членами коллектива АЗК № 108 (далее – «Коллектив») о нижеследующем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инвентаризации, проведенной 30.11.2014 г. на АЗК №  10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а недостача </w:t>
      </w:r>
      <w:r>
        <w:rPr>
          <w:rFonts w:cs="Times New Roman" w:ascii="Times New Roman" w:hAnsi="Times New Roman"/>
          <w:sz w:val="24"/>
          <w:szCs w:val="24"/>
          <w:u w:val="single"/>
        </w:rPr>
        <w:t>ТНП</w:t>
      </w:r>
      <w:r>
        <w:rPr>
          <w:rFonts w:cs="Times New Roman" w:ascii="Times New Roman" w:hAnsi="Times New Roman"/>
          <w:sz w:val="24"/>
          <w:szCs w:val="24"/>
        </w:rPr>
        <w:t xml:space="preserve"> сверх нормы в размере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девять тысяч девятьсот восемьдесят шесть рублей 05 коп.</w:t>
      </w:r>
      <w:r>
        <w:rPr>
          <w:rFonts w:cs="Times New Roman" w:ascii="Times New Roman" w:hAnsi="Times New Roman"/>
          <w:sz w:val="24"/>
          <w:szCs w:val="24"/>
        </w:rPr>
        <w:t>(согласно инвентаризационной описи от 30.11.2014 г.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п. 1.6. договора о полной коллективной материальной ответственности № СНП-14-0106-/КМО от 03.03.2014 г. каждый член коллектива АЗК № 108, указанный в договоре, является материально-ответственным лицом. Коллектив АЗК № 108 несет полную коллективную материальную ответственность в случае, когда невозможно установить вину конкретного члена Коллектив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ой проверки причин образования недостачи, с учетом объяснений, представленных членами коллектива, лицо, виновное в образовании недостачи ТНП не установлен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оллектив АЗК № 108 свою вину признает и обязуется полностью возместить образовавшуюся по его вине недостачу ТНП в размере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девять тысяч девятьсот восемьдесят шесть рублей 05 коп.</w:t>
      </w:r>
      <w:r>
        <w:rPr>
          <w:rFonts w:cs="Times New Roman" w:ascii="Times New Roman" w:hAnsi="Times New Roman"/>
          <w:sz w:val="24"/>
          <w:szCs w:val="24"/>
        </w:rPr>
        <w:t xml:space="preserve"> (согласно инвентаризационной описи от 30.11.2014 г.).</w:t>
      </w:r>
    </w:p>
    <w:p>
      <w:pPr>
        <w:pStyle w:val="ConsPlusNonformat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а и срок возмещения: заявление от операторов-продавцов на возмещение недостачи с заработной платы и наличными в кассу до 01.01.2015г.</w:t>
      </w:r>
    </w:p>
    <w:p>
      <w:pPr>
        <w:pStyle w:val="ConsPlusNonformat"/>
        <w:widowControl/>
        <w:tabs>
          <w:tab w:val="clear" w:pos="708"/>
          <w:tab w:val="left" w:pos="2805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ий  акт  составлен  в  трех экземплярах, по одному для каждой из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Дорогойченков А.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лектив: (смена)</w:t>
      </w:r>
      <w:r>
        <w:rPr>
          <w:rFonts w:cs="Times New Roman" w:ascii="Times New Roman" w:hAnsi="Times New Roman"/>
          <w:sz w:val="24"/>
          <w:szCs w:val="24"/>
        </w:rPr>
        <w:t xml:space="preserve">    Никитина Е. А…………………………………………………70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амнев Г. И …………………………………………………...1160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Женухова В. И. ………………………………………………..116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ашаров Н. И …………………………………………………116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Лозицкий А. Ю.. ………………………………………………116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арков Г. О. ……………………………………………………116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Боровик В. А. …………………………………………………..116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алахов С. А. …………………………………………………..116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Малахова С. А. …………………………………………   …1166,05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ГЛАСОВАНО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яющий АЗК№108 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Пестрикова Н.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05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2805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47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9:00Z</dcterms:created>
  <dc:creator>GyrnetsED</dc:creator>
  <dc:description/>
  <cp:keywords/>
  <dc:language>en-US</dc:language>
  <cp:lastModifiedBy>Azk-108</cp:lastModifiedBy>
  <cp:lastPrinted>2014-08-31T18:52:00Z</cp:lastPrinted>
  <dcterms:modified xsi:type="dcterms:W3CDTF">2014-11-30T22:50:00Z</dcterms:modified>
  <cp:revision>7</cp:revision>
  <dc:subject/>
  <dc:title>АКТ N _____</dc:title>
</cp:coreProperties>
</file>